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ЕГИОНАЛЬНАЯ ЭНЕРГЕТИЧЕСКАЯ КОМИССИЯ</w:t>
      </w:r>
    </w:p>
    <w:p>
      <w:pPr>
        <w:pStyle w:val="ConsPlusTitle"/>
        <w:widowControl/>
        <w:jc w:val="center"/>
        <w:rPr/>
      </w:pPr>
      <w:r>
        <w:rPr/>
        <w:t>САХАЛИН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0 декабря 2010 г. N 3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СТАНОВЛЕНИИ ТАРИФОВ НА ТЕПЛОВУЮ ЭНЕРГИЮ</w:t>
      </w:r>
    </w:p>
    <w:p>
      <w:pPr>
        <w:pStyle w:val="ConsPlusTitle"/>
        <w:widowControl/>
        <w:jc w:val="center"/>
        <w:rPr/>
      </w:pPr>
      <w:r>
        <w:rPr/>
        <w:t>ДЛЯ ПОТРЕБИТЕЛЕЙ МУП "ТЕПЛОЭЛЕКТРОСЕТЬ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14.04.1995 N 41-ФЗ "О государственном регулировании тарифов на электрическую и тепловую энергию в Российской Федерации",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6.02.2004 N 109 "О ценообразовании в отношении электрической и тепловой энергии в Российской Федерации" и на основании обращения МУП "Теплоэлектросеть" от 28 сентября 2010 года N 1517 региональная энергетическая комиссия Сахалинской области постановляет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становить для потребителей МУП "Теплоэлектросеть" </w:t>
      </w:r>
      <w:hyperlink r:id="rId4">
        <w:r>
          <w:rPr>
            <w:rStyle w:val="InternetLink"/>
            <w:color w:val="0000FF"/>
          </w:rPr>
          <w:t>тарифы</w:t>
        </w:r>
      </w:hyperlink>
      <w:r>
        <w:rPr/>
        <w:t xml:space="preserve">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</w:t>
      </w:r>
      <w:hyperlink r:id="rId5">
        <w:r>
          <w:rPr>
            <w:rStyle w:val="InternetLink"/>
            <w:color w:val="0000FF"/>
          </w:rPr>
          <w:t>Тарифы</w:t>
        </w:r>
      </w:hyperlink>
      <w:r>
        <w:rPr/>
        <w:t xml:space="preserve">, установленные в </w:t>
      </w:r>
      <w:hyperlink r:id="rId6">
        <w:r>
          <w:rPr>
            <w:rStyle w:val="InternetLink"/>
            <w:color w:val="0000FF"/>
          </w:rPr>
          <w:t>п. 1</w:t>
        </w:r>
      </w:hyperlink>
      <w:r>
        <w:rPr/>
        <w:t xml:space="preserve"> настоящего постановления, действуют с 1 января 2011 го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Признать утратившим силу с 1 января 2011 года </w:t>
      </w:r>
      <w:hyperlink r:id="rId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региональной энергетической комиссии Сахалинской области от 15 декабря 2009 года N 45/12 "Об установлении тарифов на тепловую энергию для потребителей МУП "Теплоэлектросеть", за исключением </w:t>
      </w:r>
      <w:hyperlink r:id="rId8">
        <w:r>
          <w:rPr>
            <w:rStyle w:val="InternetLink"/>
            <w:color w:val="0000FF"/>
          </w:rPr>
          <w:t>пункта 2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4. Опубликовать настоящее постановление в газете "Губернские ведомости"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дседатель РЭ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/>
        <w:t>М.В.Криницкий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РЭК Сахалинской области</w:t>
      </w:r>
    </w:p>
    <w:p>
      <w:pPr>
        <w:pStyle w:val="Normal"/>
        <w:autoSpaceDE w:val="false"/>
        <w:jc w:val="right"/>
        <w:rPr/>
      </w:pPr>
      <w:r>
        <w:rPr/>
        <w:t>от 20.12.2010 N 39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АРИФЫ</w:t>
      </w:r>
    </w:p>
    <w:p>
      <w:pPr>
        <w:pStyle w:val="ConsPlusTitle"/>
        <w:widowControl/>
        <w:jc w:val="center"/>
        <w:rPr/>
      </w:pPr>
      <w:r>
        <w:rPr/>
        <w:t>НА ТЕПЛОВУЮ ЭНЕРГИЮ</w:t>
      </w:r>
    </w:p>
    <w:p>
      <w:pPr>
        <w:pStyle w:val="ConsPlusTitle"/>
        <w:widowControl/>
        <w:jc w:val="center"/>
        <w:rPr/>
      </w:pPr>
      <w:r>
        <w:rPr/>
        <w:t>ДЛЯ ПОТРЕБИТЕЛЕЙ МУП "ТЕПЛОЭЛЕКТРОСЕТЬ"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025"/>
        <w:gridCol w:w="1080"/>
        <w:gridCol w:w="1350"/>
        <w:gridCol w:w="1350"/>
        <w:gridCol w:w="135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на тепловую энергию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  </w:t>
              <w:br/>
              <w:t>и редуци-</w:t>
              <w:br/>
              <w:t xml:space="preserve">рованный </w:t>
              <w:br/>
              <w:t xml:space="preserve">пар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</w:t>
              <w:br/>
              <w:t xml:space="preserve">вода  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ный пар давлением       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 </w:t>
              <w:br/>
              <w:t xml:space="preserve">до 2,5  </w:t>
              <w:br/>
              <w:t>кг/кв. с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 </w:t>
              <w:br/>
              <w:t xml:space="preserve">до 7,0  </w:t>
              <w:br/>
              <w:t>кг/кв. с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 </w:t>
              <w:br/>
              <w:t xml:space="preserve">до 13,0 </w:t>
              <w:br/>
              <w:t>кг/кв. с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 </w:t>
              <w:br/>
              <w:t xml:space="preserve">13    </w:t>
              <w:br/>
              <w:t>кг/кв. см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1.</w:t>
            </w:r>
          </w:p>
        </w:tc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отребители, оплачивающие производство и передачу тепловой энергии      </w:t>
              <w:br/>
              <w:t xml:space="preserve">(тарифы указываются без НДС)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1711,4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ставочны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энергию,  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мощность,  </w:t>
              <w:br/>
              <w:t xml:space="preserve">тыс. руб.     </w:t>
              <w:br/>
              <w:t>в месяц/Гкал/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потребители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1711,4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</w:tr>
      <w:tr>
        <w:trPr>
          <w:trHeight w:val="10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</w:t>
              <w:br/>
              <w:t xml:space="preserve">потребители,  </w:t>
              <w:br/>
              <w:t xml:space="preserve">использующие  </w:t>
              <w:br/>
              <w:t xml:space="preserve">тепловую      </w:t>
              <w:br/>
              <w:t xml:space="preserve">энергию       </w:t>
              <w:br/>
              <w:t xml:space="preserve">для отопления </w:t>
              <w:br/>
              <w:t xml:space="preserve">жилищного     </w:t>
              <w:br/>
              <w:t xml:space="preserve">фонда &lt;*&gt;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br/>
              <w:t>1374,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b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ставочны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энергию,  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мощность,  </w:t>
              <w:br/>
              <w:t xml:space="preserve">тыс. руб.     </w:t>
              <w:br/>
              <w:t>в месяц/Гкал/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-    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и, оплачивающие производство тепловой энергии                 </w:t>
              <w:br/>
              <w:t xml:space="preserve">(получающие тепловую энергию на коллекторах производителей)             </w:t>
              <w:br/>
              <w:t xml:space="preserve">(тарифы указываются без НДС)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ставочны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энергию,  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мощность,  </w:t>
              <w:br/>
              <w:t xml:space="preserve">тыс. руб.     </w:t>
              <w:br/>
              <w:t>в месяц/Гкал/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         </w:t>
              <w:br/>
              <w:t xml:space="preserve">потребител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ставочны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энергию,  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мощность,  </w:t>
              <w:br/>
              <w:t xml:space="preserve">тыс. руб.     </w:t>
              <w:br/>
              <w:t>в месяц/Гкал/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- 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&lt;*&gt; Примечание: тарифы на тепловую энергию для потребителей, использующих тепловую энергию для отопления жилищного фонда, установлены с учетом субсидии, предусмотренной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Сахалинской области "Об областном бюджете Сахалинской области на 2011 год".</w:t>
      </w:r>
    </w:p>
    <w:p>
      <w:pPr>
        <w:pStyle w:val="Normal"/>
        <w:autoSpaceDE w:val="false"/>
        <w:ind w:firstLine="540"/>
        <w:jc w:val="both"/>
        <w:rPr/>
      </w:pPr>
      <w:r>
        <w:rPr/>
        <w:t>Компенсация недополученных доходов энергоснабжающих организаций осуществляется в соответствии с Правилами предоставления субсидий, утверждаемыми Правительством Сахали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168;fld=134" TargetMode="External"/><Relationship Id="rId3" Type="http://schemas.openxmlformats.org/officeDocument/2006/relationships/hyperlink" Target="consultantplus://offline/main?base=LAW;n=111567;fld=134" TargetMode="External"/><Relationship Id="rId4" Type="http://schemas.openxmlformats.org/officeDocument/2006/relationships/hyperlink" Target="consultantplus://offline/main?base=RLAW210;n=24551;fld=134;dst=100011" TargetMode="External"/><Relationship Id="rId5" Type="http://schemas.openxmlformats.org/officeDocument/2006/relationships/hyperlink" Target="consultantplus://offline/main?base=RLAW210;n=24551;fld=134;dst=100011" TargetMode="External"/><Relationship Id="rId6" Type="http://schemas.openxmlformats.org/officeDocument/2006/relationships/hyperlink" Target="consultantplus://offline/main?base=RLAW210;n=24551;fld=134;dst=100005" TargetMode="External"/><Relationship Id="rId7" Type="http://schemas.openxmlformats.org/officeDocument/2006/relationships/hyperlink" Target="consultantplus://offline/main?base=RLAW210;n=20385;fld=134" TargetMode="External"/><Relationship Id="rId8" Type="http://schemas.openxmlformats.org/officeDocument/2006/relationships/hyperlink" Target="consultantplus://offline/main?base=RLAW210;n=20385;fld=134;dst=100006" TargetMode="External"/><Relationship Id="rId9" Type="http://schemas.openxmlformats.org/officeDocument/2006/relationships/hyperlink" Target="consultantplus://offline/main?base=RLAW210;n=24810;fld=134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1:35:00Z</dcterms:created>
  <dc:creator>Отдел ЖКХ</dc:creator>
  <dc:description/>
  <dc:language>en-US</dc:language>
  <cp:lastModifiedBy>Отдел ЖКХ</cp:lastModifiedBy>
  <dcterms:modified xsi:type="dcterms:W3CDTF">2011-04-11T01:36:00Z</dcterms:modified>
  <cp:revision>1</cp:revision>
  <dc:subject/>
  <dc:title>РЕГИОНАЛЬНАЯ ЭНЕРГЕТИЧЕСКАЯ КОМИССИЯ</dc:title>
</cp:coreProperties>
</file>